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nit Title: Functions and Systems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Organizing Concepts: Creating and Reasoning with Equations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1584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Questions to Assess Prior Knowledge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8"/>
                <w:szCs w:val="28"/>
              </w:rPr>
              <w:t>Given the equation</w:t>
            </w:r>
            <w:r>
              <w:rPr>
                <w:rFonts w:cs="Verdana" w:ascii="Verdana" w:hAnsi="Verdana"/>
                <w:b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Verdana" w:ascii="Verdana" w:hAnsi="Verdana"/>
                <w:b/>
                <w:sz w:val="28"/>
                <w:szCs w:val="28"/>
              </w:rPr>
              <w:t xml:space="preserve">, what is the…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Slop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Y-intercep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Create a table and graph five coordinate pair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How do the graphs of linear equations and inequality differ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Questions to Draw-out Misconceptions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Given the following equations, tell whether they would form solid or dashed lin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Is the coordinate pair (3, 5) on the graph y = 20x-1.  Explain how you came to your conclusion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1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Explain two methods to graph the following equation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5x-2y = 10</w:t>
            </w:r>
            <w:r>
              <w:rPr>
                <w:rFonts w:cs="Verdana" w:ascii="Verdana" w:hAnsi="Verdana"/>
                <w:b/>
                <w:sz w:val="28"/>
                <w:szCs w:val="28"/>
              </w:rPr>
            </w:r>
            <m:oMath xmlns:m="http://schemas.openxmlformats.org/officeDocument/2006/math"/>
          </w:p>
        </w:tc>
      </w:tr>
      <w:tr>
        <w:trPr>
          <w:trHeight w:val="1584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2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Explain two methods to solve the following systems of equation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4x-29y=2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2x+10y=3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Which method would you choose and why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3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a) Solve 7x+3y=12 for y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b) Graph the equation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1c) How does the graph differ for 7x+3y</w:t>
            </w:r>
            <w:r>
              <w:rPr>
                <w:rFonts w:cs="Verdana" w:ascii="Verdana" w:hAnsi="Verdana"/>
                <w:sz w:val="28"/>
                <w:szCs w:val="28"/>
              </w:rPr>
            </w:r>
            <m:oMath xmlns:m="http://schemas.openxmlformats.org/officeDocument/2006/math"/>
            <w:r>
              <w:rPr>
                <w:rFonts w:cs="Verdana" w:ascii="Verdana" w:hAnsi="Verdana"/>
                <w:sz w:val="28"/>
                <w:szCs w:val="28"/>
              </w:rPr>
              <w:t>12?  Explain your reasoning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: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d) Show that the point (1,1) is or is not a solution to the inequality in part c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Using multiple representations, show the moment when the two amusement parks will give the same deal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Mathland charges $10 to get in and $1 for each fun math game you play.  Arithmetic Park charges $8 to get in and $1.50 for each fun math game you play.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Explain how you came to your conclusion.  You will need to include a system of equations as part of your argument. </w:t>
            </w:r>
          </w:p>
        </w:tc>
      </w:tr>
      <w:tr>
        <w:trPr>
          <w:trHeight w:val="1584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Literacy – Writing to Learn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When I think about systems of linear equations, _________________________ makes sense, but I still need help with ________________________________________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rganizing Concept: Functions: Interpreting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097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Questions to Assess Prior Knowledge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70" w:leader="none"/>
              </w:tabs>
              <w:spacing w:lineRule="auto" w:line="240" w:before="0" w:after="0"/>
              <w:ind w:left="770" w:hanging="405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Graph the following on a number line: 5</w:t>
            </w:r>
            <w:r>
              <w:rPr>
                <w:rFonts w:cs="Verdana" w:ascii="Verdana" w:hAnsi="Verdana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</m:oMath>
            <w:r>
              <w:rPr>
                <w:rFonts w:cs="Verdana" w:ascii="Verdana" w:hAnsi="Verdana"/>
                <w:sz w:val="28"/>
                <w:szCs w:val="28"/>
              </w:rPr>
              <w:t>20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70" w:leader="none"/>
              </w:tabs>
              <w:spacing w:lineRule="auto" w:line="240" w:before="0" w:after="0"/>
              <w:ind w:left="770" w:hanging="405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Graph the following on a number line: -2 </w:t>
            </w:r>
            <w:r>
              <w:rPr>
                <w:rFonts w:cs="Verdana" w:ascii="Verdana" w:hAnsi="Verdana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</m:oMath>
            <w:r>
              <w:rPr>
                <w:rFonts w:cs="Verdana" w:ascii="Verdana" w:hAnsi="Verdana"/>
                <w:sz w:val="28"/>
                <w:szCs w:val="28"/>
              </w:rPr>
              <w:t>1</w:t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8"/>
                <w:szCs w:val="28"/>
              </w:rPr>
              <w:t>Questions to Draw-out Misconception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70" w:leader="none"/>
              </w:tabs>
              <w:spacing w:lineRule="auto" w:line="240" w:before="0" w:after="0"/>
              <w:ind w:left="770" w:hanging="405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 xml:space="preserve">The dividing line for </w:t>
            </w:r>
            <w:r>
              <w:rPr>
                <w:rFonts w:cs="Verdana" w:ascii="Verdana" w:hAnsi="Verdana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Verdana" w:ascii="Verdana" w:hAnsi="Verdana"/>
                <w:sz w:val="28"/>
                <w:szCs w:val="28"/>
              </w:rPr>
              <w:t xml:space="preserve"> is a solid line?  True or false.  Explain you choic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70" w:leader="none"/>
              </w:tabs>
              <w:spacing w:lineRule="auto" w:line="240" w:before="0" w:after="0"/>
              <w:ind w:left="770" w:hanging="405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he function notation f(x) means _____________________</w:t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1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Write the equation of the piecewise function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What is the domain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What is the range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valuat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  <w:lang w:val="en-US" w:eastAsia="en-US"/>
              </w:rPr>
            </w:pP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-2292350</wp:posOffset>
                  </wp:positionH>
                  <wp:positionV relativeFrom="paragraph">
                    <wp:posOffset>-382270</wp:posOffset>
                  </wp:positionV>
                  <wp:extent cx="2069465" cy="2166620"/>
                  <wp:effectExtent l="0" t="0" r="0" b="0"/>
                  <wp:wrapTight wrapText="bothSides">
                    <wp:wrapPolygon edited="0">
                      <wp:start x="10386" y="14583"/>
                      <wp:lineTo x="10386" y="11080"/>
                      <wp:lineTo x="5429" y="11080"/>
                      <wp:lineTo x="5429" y="14583"/>
                      <wp:lineTo x="10386" y="14583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951" t="15542" r="12307" b="11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9465" cy="216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2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For the function:  </w:t>
            </w:r>
            <w:r>
              <w:rPr>
                <w:rFonts w:cs="Verdana" w:ascii="Verdana" w:hAnsi="Verdana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 xml:space="preserve">Which will be greater, </w:t>
            </w:r>
            <w:r>
              <w:rPr>
                <w:rFonts w:cs="Verdana" w:ascii="Verdana" w:hAnsi="Verdana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Verdana" w:ascii="Verdana" w:hAnsi="Verdana"/>
                <w:sz w:val="28"/>
                <w:szCs w:val="28"/>
              </w:rPr>
              <w:t xml:space="preserve"> or </w:t>
            </w:r>
            <w:r>
              <w:rPr>
                <w:rFonts w:cs="Verdana" w:ascii="Verdana" w:hAnsi="Verdana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Verdana" w:ascii="Verdana" w:hAnsi="Verdana"/>
                <w:sz w:val="28"/>
                <w:szCs w:val="28"/>
              </w:rPr>
              <w:t xml:space="preserve"> and explain how you know without having to evaluate each of them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 xml:space="preserve">From what you know about transformations, predict the following for the function </w:t>
            </w:r>
            <w:r>
              <w:rPr>
                <w:rFonts w:cs="Verdana" w:ascii="Verdana" w:hAnsi="Verdana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Verdana" w:ascii="Verdana" w:hAnsi="Verdana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ransformations:  __________  __________  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Vertex:  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Opens Up or Down:  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Domain:  __________    Range:  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3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Phone plan A is a monthly fee of $20 and $.10 for every minute of use.  Phone plan B is $5 for every hour of phone use.  Explain why one of these plans is represented by a linear function and the other is represented by a step function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: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Create a picture of your own design.  You must use a minimum of 10 different equations (at least 2 linear equations, 2 absolute value equations, 2 step functions).  All equations must be listed with their constraints.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Literacy – Writing to Learn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omething that would be easy to forget would be ____________, but one way that will help me remember is ________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rganizing Concept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Questions to Assess Prior Knowledg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8"/>
                <w:szCs w:val="28"/>
              </w:rPr>
              <w:t>Questions to Draw-out Misconception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1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2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3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: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Literacy – Writing to Learn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2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</w:tabs>
      <w:rPr/>
    </w:pPr>
    <w:r>
      <w:rPr/>
      <w:t>Jeffco Public Schools</w:t>
      <w:tab/>
      <w:t xml:space="preserve"> May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b/>
        <w:sz w:val="36"/>
        <w:szCs w:val="36"/>
      </w:rPr>
      <w:t>Assessment Items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2495"/>
        </w:tabs>
        <w:ind w:left="249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495"/>
        </w:tabs>
        <w:ind w:left="2495" w:hanging="4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8:53:00Z</dcterms:created>
  <dc:creator>user</dc:creator>
  <dc:description/>
  <cp:keywords/>
  <dc:language>en-US</dc:language>
  <cp:lastModifiedBy>Carol</cp:lastModifiedBy>
  <dcterms:modified xsi:type="dcterms:W3CDTF">2011-06-03T18:53:00Z</dcterms:modified>
  <cp:revision>2</cp:revision>
  <dc:subject/>
  <dc:title>Assessment Items</dc:title>
</cp:coreProperties>
</file>